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рз основа на чл.32 ст.4 од Законот за финансирање на ЕЛС (Сл. Весник на Република Македонија  бр. 61/04, 96/04, 67/07, 156/09,  47/11, 192/15, 2019/18 и Сл. Весник на Република Северна Македонија  бр. 244/19 , 53/21, 77/21, 150/2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и 173/22) и чл.36 ст.  1 од Законот за локална самоуправа (Сл. весник на Република Македонија бр.5/02 ) Советот на ЕЛС Вевчани на 24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седница одржана на де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08.04.2025 година година донесе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ДЛУК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 усвојување на квартален извештај за извршувањето на буџет на Општина Вевчани за 2 квартал 2025 година (образец К1), квартален извештај за доспеани ненамирени обврски за 2 квартал 2025 година (образец К2), и квартален извештај за промените и состојбата на секое задолжување на општините и јавните претпријатија основани од општините за 2 квартал 2025 година (образец К3)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Член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 оваа одлука се врши усвојување на квартален извештај за извршувањето на буџет на Општина Вевчани за 2 квартал 2025 година (образец К1), квартален извештај за доспеани ненамирени обврски за 2 квартал 2025 година(образец К2),  и квартален извештај за промените и состојбата на секое задолжување на општините и јавните претпријатија основани од општините за 2 квартал 2025 година (образец К3).</w:t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Член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длуката влегува во сила на денот на донесувањето а, ќе се објави во Службен гласника на Општина Вевчан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ОВЕТ НА ОПШТИНА ВЕВЧАНИ</w:t>
      </w:r>
    </w:p>
    <w:p>
      <w:pPr>
        <w:pStyle w:val="Normal"/>
        <w:ind w:left="50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тседател,</w:t>
      </w:r>
    </w:p>
    <w:p>
      <w:pPr>
        <w:pStyle w:val="Normal"/>
        <w:ind w:left="50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Леон Даскалоск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47:00Z</dcterms:created>
  <dc:creator>1</dc:creator>
  <dc:description/>
  <cp:keywords/>
  <dc:language>en-US</dc:language>
  <cp:lastModifiedBy>jasminapoposka@hotmail.com</cp:lastModifiedBy>
  <cp:lastPrinted>2025-08-04T09:39:00Z</cp:lastPrinted>
  <dcterms:modified xsi:type="dcterms:W3CDTF">2025-08-04T07:42:00Z</dcterms:modified>
  <cp:revision>186</cp:revision>
  <dc:subject/>
  <dc:title>Vrz osnova na ~l</dc:title>
</cp:coreProperties>
</file>